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2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5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487"/>
        <w:gridCol w:w="123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er – Reflections on Mission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 Mission 1 G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outcome of g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Prompt - Qui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ing Digital Media - Photograph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a Civil War Photograp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Storybo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6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487"/>
        <w:gridCol w:w="126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“civil wa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ion of 1860 reading and mark 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didates 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l Cartoon 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nalysis – Pie Ch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by State Popular Vote Analy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oral Map Cr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7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420"/>
        <w:gridCol w:w="126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Underground Rail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Mission 2: Flight to Free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 on g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 Tac Toe Assignments on Underground Railr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1:27:00Z</dcterms:created>
  <dc:creator>Ann</dc:creator>
  <dc:description/>
  <dc:language>en-US</dc:language>
  <cp:lastModifiedBy>Ann</cp:lastModifiedBy>
  <dcterms:modified xsi:type="dcterms:W3CDTF">2012-07-03T01:33:00Z</dcterms:modified>
  <cp:revision>4</cp:revision>
  <dc:subject/>
  <dc:title/>
</cp:coreProperties>
</file>